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6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OBILE COMPU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ignificance of three tier architecture in mobile computing application desig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each of the following in brief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629" w:hanging="360"/>
              <w:jc w:val="both"/>
              <w:rPr/>
            </w:pPr>
            <w:r>
              <w:rPr/>
              <w:t>Core, edge and access network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629" w:hanging="360"/>
              <w:jc w:val="both"/>
              <w:rPr/>
            </w:pPr>
            <w:r>
              <w:rPr/>
              <w:t>Context based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es communication take place through satellites? Explain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DMA, FDMA, CDMA and SDMA technolog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luetooth protocol stac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bile I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curity association in IPV6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GSM architecture with its constituent ele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mobile terminating call in the context of GSM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each of the strengths of SMS. Also, state the various application areas where these strengths can be us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 you develop location based applications using SM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GPRS archite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anges needed for implementing an Evolved EDG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EEE 802.11 family of standar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contrast between 3G and WiFi technolog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elements of SS7 signal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ould you design a distributed application so that it can run over at least four Palm devices using Bluetooth? Choose a suitable programming language and explain the designing of this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each of the following in brief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gital Audio Broadcast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PTV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GPP LT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Burst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a9043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4F205A4-C177-484D-99ED-6CC93DC70D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  <Pages>2</Pages>
  <Words>276</Words>
  <Characters>1574</Characters>
  <CharactersWithSpaces>184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1:00:00Z</dcterms:created>
  <dc:creator>Ku</dc:creator>
  <dc:description/>
  <dc:language>en-US</dc:language>
  <cp:lastModifiedBy>Admin</cp:lastModifiedBy>
  <cp:lastPrinted>2016-09-21T16:48:00Z</cp:lastPrinted>
  <dcterms:modified xsi:type="dcterms:W3CDTF">2018-04-23T10:32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